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 ver à soie trousse sa chemise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lon Confucius, la découverte de la soie par les Chinois remonte à 5.000 ans. Longtemps, la Chine en a conservé jalousement le monopole. I1 était interdit sous peine de mort de sortir un ver à soie du pays. Ce n'est qu'au XVIIème siècle que s'ouvrit un premier centre de fabrication en Europe, à Palerme, en Sicile. De nos jours, la sériciculture (élevage des vers à soie), permet d'obtenir 1 kilo de soie grège avec à peine 6 kilos de cocons frais. Pour l'année 1991, la production mondiale de soie grège s'élevait à 76,5 milliers de tonnes et le plus gros producteur demeurait la Chine avec 48,5 milliers de tonn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87210" cy="390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4:00Z</dcterms:created>
  <dc:creator/>
  <dc:description/>
  <dc:language>en-US</dc:language>
  <cp:lastModifiedBy>GOORDEN</cp:lastModifiedBy>
  <dcterms:modified xsi:type="dcterms:W3CDTF">2002-11-14T15:31:00Z</dcterms:modified>
  <cp:revision>4</cp:revision>
  <dc:subject/>
  <dc:title/>
</cp:coreProperties>
</file>